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LIBRARY AND USERS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LS303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iscuss in detail about the documentary sources available for rendering current inform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hat is information seeking behaviour?  Discuss few studies undertaken in Ind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Bring out the objectives and stages involved in user educ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the techniques adopted in rendering user educ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fine user study.  Discuss the general methods of social survey adopted for user stud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numerate the electronic resources available to provide current information to use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‘User study has many utilities’. Explai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rite notes o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Factors in user educ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Non documentary sourc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detailed notes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Classification of information need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Approaches to information needs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178</Words>
  <Characters>1015</Characters>
  <CharactersWithSpaces>119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4T05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